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Times New Roman" w:hAnsi="Times New Roman" w:cs="Times New Roman"/>
          <w:i w:val="false"/>
          <w:i w:val="false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2900045</wp:posOffset>
            </wp:positionH>
            <wp:positionV relativeFrom="margin">
              <wp:posOffset>-64770</wp:posOffset>
            </wp:positionV>
            <wp:extent cx="600075" cy="7143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/>
          <w:i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outlineLvl w:val="2"/>
        <w:rPr>
          <w:sz w:val="26"/>
          <w:szCs w:val="26"/>
          <w:u w:val="single"/>
          <w:lang w:eastAsia="en-US"/>
        </w:rPr>
      </w:pPr>
      <w:r>
        <w:rPr>
          <w:sz w:val="26"/>
          <w:szCs w:val="26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outlineLvl w:val="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outlineLvl w:val="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outlineLvl w:val="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outlineLvl w:val="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outlineLvl w:val="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outlineLvl w:val="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                    2023г № </w:t>
      </w:r>
      <w:r>
        <w:rPr>
          <w:sz w:val="26"/>
          <w:szCs w:val="26"/>
        </w:rPr>
        <w:t>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. Варна</w:t>
      </w:r>
    </w:p>
    <w:p>
      <w:pPr>
        <w:pStyle w:val="Normal"/>
        <w:autoSpaceDE w:val="false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10310</wp:posOffset>
                </wp:positionV>
                <wp:extent cx="6167755" cy="1021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3"/>
                            </w:tblGrid>
                            <w:tr>
                              <w:trPr/>
                              <w:tc>
                                <w:tcPr>
                                  <w:tcW w:w="9713" w:type="dxa"/>
                                  <w:tcBorders>
                                    <w:bottom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ВАРНЕНСКОГО МУНИЦИПАЛЬНОГО РАЙОНА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ЧЕЛЯБИНСКОЙ ОБЛАСТИ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80.4pt;mso-wrap-distance-left:0pt;mso-wrap-distance-right:9pt;mso-wrap-distance-top:0pt;mso-wrap-distance-bottom:0pt;margin-top:95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3"/>
                      </w:tblGrid>
                      <w:tr>
                        <w:trPr/>
                        <w:tc>
                          <w:tcPr>
                            <w:tcW w:w="9713" w:type="dxa"/>
                            <w:tcBorders>
                              <w:bottom w:val="thickThinSmallGap" w:sz="2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ВАРНЕНСКОГО МУНИЦИПАЛЬНОГО РАЙОНА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ЧЕЛЯБИНСКОЙ ОБЛАСТИ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43180</wp:posOffset>
                </wp:positionV>
                <wp:extent cx="400685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6.1pt;mso-wrap-distance-left:0pt;mso-wrap-distance-right:9pt;mso-wrap-distance-top:0pt;mso-wrap-distance-bottom:0pt;margin-top:-3.4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ConsPlusNonformat"/>
                        <w:widowControl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443" w:hRule="atLeast"/>
        </w:trPr>
        <w:tc>
          <w:tcPr>
            <w:tcW w:w="1045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о статьей 179 Бюджетного кодекса Российской Федерации, в целях рационального использования денежных средств, администрация Варненского муниципального района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ЯЕТ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uppressAutoHyphens w:val="true"/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сти в муниципальную программу по профилактике социального сиротства  и семейного неблагополучия в Варненском муниципальном районе Челябинской области, утвержденную постановлением администрации Варненского муниципального района Челябинской области от 30.12.2019г №845, следующие изменения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паспорте  Программы в разделе «Объем бюджетных ассигнований муниципальной программы» общий объем финансирования сумму 532,24 тыс. рублей заменить на 520,74 тыс. рублей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сумма 81,54 тыс. рублей,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сумма 200,7 тыс. рублей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сумма 238,5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раздел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. Систему мероприятий муниципальной программы читать в новой редакции (Приложение 1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- в разделе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V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. Ресурсное обеспечение муниципальной программы, объем финансирования на реализацию Программы за счет средств муниципального бюджета сумму 532,24 тыс. рублей заменить 520,74 на тыс. рублей.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Ежегодный объем финансирования на реализацию Программы  составляет 2020 год-81,54 тысяч рублей, 2021 год-200,7 тысяч рублей, 2022 год-238,5 тысяч рублей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 Настоящее постановление вступает в силу с момента  подписания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. Настоящее постановление подлежит официальному обнародованию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57860</wp:posOffset>
                      </wp:positionV>
                      <wp:extent cx="6349365" cy="81788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49365" cy="817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99"/>
                                  </w:tblGrid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9999" w:type="dxa"/>
                                        <w:tcBorders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Глава</w:t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Варне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Челябинской области                                                                         К.Ю. Моисее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9.95pt;height:64.4pt;mso-wrap-distance-left:0pt;mso-wrap-distance-right:9pt;mso-wrap-distance-top:0pt;mso-wrap-distance-bottom:0pt;margin-top:51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99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999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лава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арненского муниципального района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елябинской области                                                                         К.Ю. Моисее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ind w:left="6372" w:right="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ConsPlusNormal"/>
        <w:widowControl/>
        <w:ind w:left="6372" w:right="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left="6372" w:right="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ненского муниципального района</w:t>
      </w:r>
    </w:p>
    <w:p>
      <w:pPr>
        <w:pStyle w:val="ConsPlusNormal"/>
        <w:widowControl/>
        <w:ind w:left="6372" w:right="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т _________2023г.№ _____</w:t>
      </w:r>
      <w:r>
        <w:rPr/>
        <w:tab/>
      </w:r>
    </w:p>
    <w:p>
      <w:pPr>
        <w:pStyle w:val="ConsPlusNormal"/>
        <w:widowControl/>
        <w:ind w:right="26"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582"/>
        <w:gridCol w:w="1275"/>
        <w:gridCol w:w="1276"/>
        <w:gridCol w:w="851"/>
        <w:gridCol w:w="992"/>
        <w:gridCol w:w="992"/>
        <w:gridCol w:w="1793"/>
      </w:tblGrid>
      <w:tr>
        <w:trPr/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№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 ис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точник финансирования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ъем финансирования (тыс. руб.)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еречень мероприятий в рамках реализации задачи по созданию в районе системы ранней профилактики семейного неблагополучия и реабилитации семей, находящихся в трудной жизненной ситу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1. Организационная работа по реализации задач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здание и корректировка социального паспорта общеобразовательных учрежд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кварта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правление образования Варненск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.1.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индивидуальных коррекционных програ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правление образования Варненск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.1.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ы  по проблемам психолого-педагогического сопровождение семьи в условиях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правление  образования Варненск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.1.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и предоставление родителям информационных листовок, буклетов и брошюр, направленных на решение семейных психолого-педагогических пробл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 помощи детям,</w:t>
              <w:br/>
              <w:t>Отдел опеки и попечительства 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.1.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через СМИ по пропаганде здорового образа жизни, повышения роли семьи, разъяснения последствий вредных привычек в семье и т.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,  Центр помощи детям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.1.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рубрики «Советы родителям» на сайте УСЗ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ЦС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МУ «КЦСОН»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.1.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ведение рабочих встреч с директорами школ и руководителями дошкольных учреждений района по вопросам семейного неблагополучи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кварта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КЦСОН, Управление образования Варненского района,  ОМВД по Варненскому району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.1.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круглого стола с  руководителями органов и организаций межведомственного взаимо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, 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.1.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межведомственного заседания по вопросам  профилактики семейного неблагополуч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 КЦСОН, Администрация Варненск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щание при Заместителе Главы по социальным вопросам по оценке состояния деятельности, направленной на профилактику социального неблагополуч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раз в полугод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Варненского муниципальн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1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единой базы данных детей и семей, находящихся в трудной жизненной ситуации и социально-опасном положении (в АИС «Семья и дети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исполнители муниципальной программы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  <w:tab/>
              <w:t>1.1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ый обмен информации между органами и учреждения системы профилактики социального сиротства о выявленных фактах асоциального поведения родителей, лиц их заменяющих, фактах социального неблагополучия, требующих принятия незамедлительных 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исполнители муниципальной программы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1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ый обмен информации между органами и учреждения системы профилактики социального сиротства о фактах выявления детей, находящихся в трудной жизненной ситуации, требующих принятия незамедлительных 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исполнители муниципальной программы</w:t>
            </w:r>
          </w:p>
        </w:tc>
      </w:tr>
      <w:tr>
        <w:trPr/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2 Социально-правовая реабилитация детей и семей с детьм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 за посещением детей в общеобразовательных учрежд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правление образования Варненск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углый стол» для детей-сирот и детей, оставшихся без попечения родителей, состоящих на учете ПДН на тему «Знай свои пра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 и попечительства УСЗН, Центр помощи детям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одготовки детей-воспитанников государственных учреждений  к проживанию в  сем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 и попечительства УСЗН, Центр помощи детям</w:t>
            </w:r>
          </w:p>
        </w:tc>
      </w:tr>
      <w:tr>
        <w:trPr/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 Психолого-педагогическая реабилитация семей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психолого-педагогической диагностики внутрисемейных и личностных проблем, выявление комфортности пребывания детей в семья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 помощи детя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пеки и попечительства 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абота с родителями воспитанников Центра помощи детям, Варненского муниципального района, лишенным родительских прав с целью восстановления их в родительских пра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 помощи детям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ведение психологической диагностики семей, находящихся на социальном обслуживан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, КЦСО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активизация оказания экстренной педагогической и психологической помощи гражданам, попавшим в трудную жизненную ситуацию, в т.ч. детям по «телефону довер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сихологических коррекций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ие лек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сихологической профилакти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логическое просвещение гражда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логическое консультирование гражда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циально-психологический патронаж гражда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рочная психологическая  помощь различным группам населения в т.ч. по «телефону доверия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1.4 Проведение культурно-реабилитационных мероприятий и акций 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дагогическое просвещение родителей в рамках межведомственных профилактических акц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правление образования Варненск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абота «Социальной гостиной» для семей и детей, стоящих на учете в МУ «КЦСОН» по направлениям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спортивного мероприятия «Пусть всегда будет солнц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я Мастер –классов с привлечением волонте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кварта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курсии в  г. Челябин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и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ездка в Хаски- центр «Аквилон»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и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беседы с приглашенным гостем по теме «Знакомство с историей Варненского района»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видеолекция (старая Варна);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встреча с выдающимися людьми района (подарок);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экскурсия «Современная Варна»;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экскурсия в музей «Быт Варненского района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арта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кварта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лекций с родителями и деть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ещение кинотеатра «План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и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Профориентация выпускников школ, находящихся в трудной жизненной ситуации: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ень открытых дверей Варненского филиала ГБПОУ «Карталинский многоотраслевой технику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sz w:val="22"/>
                <w:szCs w:val="22"/>
              </w:rPr>
              <w:t xml:space="preserve">Посещение бассейна ФОКа с. Чесма, г. Картал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уристический поход «Русский лес» (игры, прогулки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мероприятий, приуроченных к празднованию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апреля (День международной детской книги)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сентября (День знаний)</w:t>
            </w:r>
          </w:p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июня (конкурс рисунков  «Мы дети России» и «Знание ПДД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апрел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9 август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ию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триотическая военно-спортивная игра «Зарниц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.4.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акции «Подари тепло ребенку» (сбор вещей для детей из семей, оказавшихся в трудной жизненной ситу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тябрь-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благотвор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ЗН, МУ «КЦСОН», ОДМФКиС,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Праздничная программа ко дню матери «Единственной маме на свете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Подготовка и проведение новогодней елки для детей- сирот и детей, оставшихся без попечения родител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ЗН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лата единовременного денежного пособия выпускникам Центра помощи детям, оставшимся без попечения родителей</w:t>
            </w:r>
            <w:r>
              <w:rPr>
                <w:bCs/>
              </w:rPr>
              <w:t>( в т.ч. вручение подарков воспитанникам-выпускникам Центра помощи детям, оставшимся без попечения родите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 Центр помощи детям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 противопожарных мероприятий  с социально-неблагополучными семьями и семьями, попавшими в трудную жизненную ситуацию (установка и монтаж пожарных извещате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ЗН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курсия в «Беличьи угодь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ЦСОН</w:t>
            </w:r>
          </w:p>
        </w:tc>
      </w:tr>
      <w:tr>
        <w:trPr/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>Перечень мероприятий в рамках реализации задачи по укреплению института семьи и  повышение статуса приемных и замещающих семей, оказание им содействия в решении социально-бытовых и психолого-педагогических проблем.</w:t>
            </w:r>
          </w:p>
        </w:tc>
      </w:tr>
      <w:tr>
        <w:trPr/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Социально-правовая  и психолого-педагогическая реабилитация семей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провождение семей, принявших на воспитание в семью воспитанников государственных учреждени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 помощи детям</w:t>
            </w:r>
          </w:p>
        </w:tc>
      </w:tr>
      <w:tr>
        <w:trPr>
          <w:trHeight w:val="112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правовое консультирование родителей в замещающей сем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 помощи детям, Отдел опеки и попечительства 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провождение семей, принявших на воспитание в семью воспитанников государственных учреждений в адаптационный период (оказание психолого-педагогической помощ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 помощи детям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опеки и попечительства 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Школы приемного род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кварталь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ЗН, отдел опеки и попечительства Варненского района</w:t>
            </w:r>
          </w:p>
        </w:tc>
      </w:tr>
      <w:tr>
        <w:trPr/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 Проведение культурных и социально экономических мероприятий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деление адресной материальной помощи семьям, воспитывающим усыновленных детей- сирот и детей, оставшихся без попечения  родителей, на улучшение материально-бытовых условий и других хозяйственные ну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 отдел опеки и попечительства Варненск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награждение за высокие показатели в обучении, творчестве и спорте усыновленным детям, детям  сиротам и детям, оставшимся без попечения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Варненского района, УСЗН Варненского муниципальн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.2.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монт жилых помещений, закрепленных за детьми-сиротами и детьми, оставшимися без попечения родителей, и лиц из их чис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Варненского района, 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стиваль замещающи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премий (знаков) Главы Варненского муниципального района «Семья г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кварта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right="26" w:firstLine="7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539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21">
    <w:name w:val="Основной текст (2)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PMingLiU;新細明體" w:cs="Arial"/>
      <w:color w:val="auto"/>
      <w:sz w:val="20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2" w:before="0" w:after="300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3:44:00Z</dcterms:created>
  <dc:creator>Админ</dc:creator>
  <dc:description/>
  <cp:keywords/>
  <dc:language>en-US</dc:language>
  <cp:lastModifiedBy>Julia</cp:lastModifiedBy>
  <cp:lastPrinted>2023-01-31T14:41:00Z</cp:lastPrinted>
  <dcterms:modified xsi:type="dcterms:W3CDTF">2023-02-08T09:57:00Z</dcterms:modified>
  <cp:revision>27</cp:revision>
  <dc:subject/>
  <dc:title>ПРОГРАММА "ПРЕДУПРЕЖДЕНИЕ СОЦИАЛЬНОГО СИРОТСТВА</dc:title>
</cp:coreProperties>
</file>